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Evolving Power of the Presiden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ident &amp; Constitutio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powers of President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w do Presidents gain power over time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herent Powers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wo Eras of the Presidency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o &amp; What Changed the Power of the Presidency?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ecutive is WEAK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Y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ander in Chie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ief Foreign Policy 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ief Administrator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Inherent Powers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“</w:t>
            </w:r>
            <w:r>
              <w:rPr>
                <w:b/>
                <w:i/>
                <w:sz w:val="28"/>
                <w:szCs w:val="28"/>
              </w:rPr>
              <w:t>to take Care that the Laws be Faithfully executed…”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Not spelled out in Constitution but are implied by those that </w:t>
            </w:r>
            <w:r>
              <w:rPr>
                <w:b/>
                <w:sz w:val="32"/>
                <w:szCs w:val="32"/>
              </w:rPr>
              <w:t>ARE</w:t>
            </w:r>
            <w:r>
              <w:rPr>
                <w:sz w:val="32"/>
                <w:szCs w:val="32"/>
              </w:rPr>
              <w:t xml:space="preserve"> grante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. Jefferson &amp; Louisiana Purcha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Traditional Presidency</w:t>
            </w:r>
            <w:r>
              <w:rPr>
                <w:sz w:val="32"/>
                <w:szCs w:val="32"/>
              </w:rPr>
              <w:t>- 1780’s-1930’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Modern Presidency</w:t>
            </w:r>
            <w:r>
              <w:rPr>
                <w:sz w:val="32"/>
                <w:szCs w:val="32"/>
              </w:rPr>
              <w:t xml:space="preserve">- 1930’s-Today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DR &amp; New Deal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ericans look to Pres. &amp; Govt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gulate Econo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ve social Probl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vide Political Inspir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1800" w:right="180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43:00Z</dcterms:created>
  <dc:creator>gx270</dc:creator>
  <dc:description/>
  <cp:keywords/>
  <dc:language>en-US</dc:language>
  <cp:lastModifiedBy>gx270</cp:lastModifiedBy>
  <dcterms:modified xsi:type="dcterms:W3CDTF">2009-05-11T12:59:00Z</dcterms:modified>
  <cp:revision>1</cp:revision>
  <dc:subject/>
  <dc:title>The Evolving Power of the Presidency</dc:title>
</cp:coreProperties>
</file>